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1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7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Michele</w:t>
            </w:r>
            <w:r>
              <w:rPr/>
              <w:t>_________________________________________________________________________ N° 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48, 49, 66 parz., 126, 134  </w:t>
            </w:r>
            <w:r>
              <w:rPr/>
              <w:t>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25, 326, 327, 328, 333, 357, 1309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-1799590</wp:posOffset>
                      </wp:positionV>
                      <wp:extent cx="3251835" cy="18103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835" cy="1810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56990" cy="18186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76" t="5075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6990" cy="181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05pt;height:142.55pt;mso-wrap-distance-left:9.05pt;mso-wrap-distance-right:9.05pt;mso-wrap-distance-top:0pt;mso-wrap-distance-bottom:0pt;margin-top:-141.7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6990" cy="18186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76" t="5075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990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1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142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142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142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142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2 Portali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</w:t>
            </w:r>
            <w:r>
              <w:rPr/>
              <w:t xml:space="preserve"> 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7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176905" cy="210693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6905" cy="210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2120" cy="201422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2120" cy="2014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15pt;height:165.9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2120" cy="201422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120" cy="201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10160</wp:posOffset>
                      </wp:positionV>
                      <wp:extent cx="3155315" cy="210502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315" cy="2105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0530" cy="201231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0530" cy="2012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5pt;height:165.75pt;mso-wrap-distance-left:9.05pt;mso-wrap-distance-right:9.05pt;mso-wrap-distance-top:0pt;mso-wrap-distance-bottom:0pt;margin-top:0.8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0530" cy="20123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0530" cy="201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25                                                                                                    Foto n° 3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66590</wp:posOffset>
                      </wp:positionH>
                      <wp:positionV relativeFrom="paragraph">
                        <wp:posOffset>51435</wp:posOffset>
                      </wp:positionV>
                      <wp:extent cx="2143125" cy="30772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125" cy="3077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75pt;height:242.3pt;mso-wrap-distance-left:9.05pt;mso-wrap-distance-right:9.05pt;mso-wrap-distance-top:0pt;mso-wrap-distance-bottom:0pt;margin-top:4.05pt;mso-position-vertical-relative:text;margin-left:35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3335</wp:posOffset>
                      </wp:positionV>
                      <wp:extent cx="2146935" cy="297243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935" cy="297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2150" cy="2879725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2150" cy="2879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05pt;height:234.05pt;mso-wrap-distance-left:9.05pt;mso-wrap-distance-right:9.05pt;mso-wrap-distance-top:0pt;mso-wrap-distance-bottom:0pt;margin-top:1.05pt;mso-position-vertical-relative:text;margin-left:17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287972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287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8890</wp:posOffset>
                      </wp:positionV>
                      <wp:extent cx="2181225" cy="297434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1225" cy="297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96440" cy="2881630"/>
                                        <wp:effectExtent l="0" t="0" r="0" b="0"/>
                                        <wp:docPr id="2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6440" cy="2881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75pt;height:234.2pt;mso-wrap-distance-left:9.05pt;mso-wrap-distance-right:9.05pt;mso-wrap-distance-top:0pt;mso-wrap-distance-bottom:0pt;margin-top:0.7pt;mso-position-vertical-relative:text;margin-left: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6440" cy="288163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6440" cy="288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309                                                      Foto n° 328                                                          Foto n° 3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3665</wp:posOffset>
                      </wp:positionV>
                      <wp:extent cx="3176905" cy="210629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6905" cy="2106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2120" cy="2013585"/>
                                        <wp:effectExtent l="0" t="0" r="0" b="0"/>
                                        <wp:docPr id="2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2120" cy="201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15pt;height:165.85pt;mso-wrap-distance-left:9.05pt;mso-wrap-distance-right:9.05pt;mso-wrap-distance-top:0pt;mso-wrap-distance-bottom:0pt;margin-top:8.9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2120" cy="201358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120" cy="201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117475</wp:posOffset>
                      </wp:positionV>
                      <wp:extent cx="3176270" cy="210502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6270" cy="2105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1485" cy="2012315"/>
                                        <wp:effectExtent l="0" t="0" r="0" b="0"/>
                                        <wp:docPr id="3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1485" cy="2012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1pt;height:165.75pt;mso-wrap-distance-left:9.05pt;mso-wrap-distance-right:9.05pt;mso-wrap-distance-top:0pt;mso-wrap-distance-bottom:0pt;margin-top:9.2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1485" cy="201231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1485" cy="201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 327                                                                                                   Foto n° 33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09:57:00Z</cp:lastPrinted>
  <dcterms:modified xsi:type="dcterms:W3CDTF">2004-05-13T08:37:00Z</dcterms:modified>
  <cp:revision>69</cp:revision>
  <dc:subject/>
  <dc:title>COMUNE DI  </dc:title>
</cp:coreProperties>
</file>